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rafficking in Child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king -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r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Predat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ndel de Ha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onal Elder Ab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der abuse -2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raffic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king -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 -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 Victim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hins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rafficking in Child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king -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er Sexual Ab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der abuse 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Assault in Prison-Wo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nce around the wor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in adults 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n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raffic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king -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raffic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king -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av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alties for sex cri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 in pri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dizab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usal abuse and victim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in adults 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ch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eu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 victim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e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 Abuse -3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e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 leading to mur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/Adult sex crimes 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 -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assault and statis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in adults 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y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in adults 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of family viol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in adults 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gpen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sex cri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buse 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- Trafficking</w:t>
      </w:r>
    </w:p>
    <w:p>
      <w:pPr>
        <w:pStyle w:val="Normal"/>
        <w:rPr/>
      </w:pPr>
      <w:r>
        <w:rPr/>
        <w:t>Meeting place: Back of classroom opposite corner of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- Elder Abuse</w:t>
      </w:r>
    </w:p>
    <w:p>
      <w:pPr>
        <w:pStyle w:val="Normal"/>
        <w:rPr/>
      </w:pPr>
      <w:r>
        <w:rPr/>
        <w:t>Meeting place: Back of classroom near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- Child Abuse</w:t>
      </w:r>
    </w:p>
    <w:p>
      <w:pPr>
        <w:pStyle w:val="Normal"/>
        <w:rPr/>
      </w:pPr>
      <w:r>
        <w:rPr/>
        <w:t>Meeting place: Front of classroom near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- Abuse in Adults</w:t>
      </w:r>
    </w:p>
    <w:p>
      <w:pPr>
        <w:pStyle w:val="Normal"/>
        <w:rPr/>
      </w:pPr>
      <w:r>
        <w:rPr/>
        <w:t>Meeting place: Front of classroom opposite corner of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5- Rape/Adult sex crimes</w:t>
      </w:r>
    </w:p>
    <w:p>
      <w:pPr>
        <w:pStyle w:val="Normal"/>
        <w:rPr/>
      </w:pPr>
      <w:r>
        <w:rPr/>
        <w:t>Meeting place: Center of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Each Thursday after your quiz you will meet with your work group for project discussions, reference sharing, resource collaboration, status updates, presentation practice, etc. </w:t>
      </w:r>
      <w:r>
        <w:rPr>
          <w:b/>
          <w:i/>
          <w:sz w:val="28"/>
          <w:szCs w:val="28"/>
          <w:u w:val="single"/>
        </w:rPr>
        <w:t>From now on, please bring your final project material to class each Thursda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54:00Z</dcterms:created>
  <dc:creator>BushJ</dc:creator>
  <dc:description/>
  <cp:keywords/>
  <dc:language>en-US</dc:language>
  <cp:lastModifiedBy>BushJ</cp:lastModifiedBy>
  <dcterms:modified xsi:type="dcterms:W3CDTF">2012-02-02T15:39:00Z</dcterms:modified>
  <cp:revision>1</cp:revision>
  <dc:subject/>
  <dc:title>Last Name</dc:title>
</cp:coreProperties>
</file>